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Review 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rote the Prince, Tupac was his student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oposed a heliocentric (sun)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ted a printing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lieved in predestination, what does predestination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xplained the law of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art different in the Renaissance as compared to the Middle 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jor artists and their master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Rena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by step process of scientific discovery is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excommunicated by Pope Leo 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Henry VIII split from the Catholic Chu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Robert Boyle discover?</w:t>
      </w:r>
    </w:p>
    <w:p>
      <w:pPr>
        <w:pStyle w:val="Normal"/>
        <w:rPr/>
      </w:pPr>
      <w:r>
        <w:rPr/>
        <w:t>Who wanted a peaceful, equal society? He wrote a book called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hypo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nacu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cr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c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lg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ct of wo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 of Augsbur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glic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st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of Suprem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rote Romeo and Juliet, he was focused on the complexity of the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Johannes Kepler p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the 95 theses? Who wrote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untry started the Renaissance?  What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the Northern Renaissance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l Renaissance man is one who is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re the foll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of Arag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Boley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causes of the Re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Gutenberg? Why was his bible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ree advantages that Italy had to start the Rena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the geocentric and heliocentric theories? Who believed in/developed each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52:00Z</dcterms:created>
  <dc:creator>shoyer</dc:creator>
  <dc:description/>
  <cp:keywords/>
  <dc:language>en-US</dc:language>
  <cp:lastModifiedBy>shoyer</cp:lastModifiedBy>
  <cp:lastPrinted>2008-10-01T10:09:00Z</cp:lastPrinted>
  <dcterms:modified xsi:type="dcterms:W3CDTF">2008-10-01T14:09:00Z</dcterms:modified>
  <cp:revision>1</cp:revision>
  <dc:subject/>
  <dc:title>Chapter 1 Review Sheet:</dc:title>
</cp:coreProperties>
</file>